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Гаврик Л.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я в проект межевания территории МКР-3, ограниченной улицами Пионерской, Чкалова, 12 Марта, 9 Января, утвержденный распоряжением Администрации муниципального образования «Город Майкоп» от 15.08.2007 № 4459-р, в отношении юго-восточной части территории, ограниченной улицей 12 Марта и земельными участками с кадастровыми номерами 01:08:0513044:11, 01:08:0513035:21, 01:08:0513035:53, 01:08:0513035:8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3888740" cy="330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сновная часть проекта межевания территор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хема границ существующих земельных участков и объектов капитального строительства М. 1:5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Схема границ зон с особыми условиями использования территории 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границ особо охраняемых природных территорий и территорий объектов культурного наследия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1:30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2-03-25T23:00:00Z</dcterms:modified>
  <cp:revision>4</cp:revision>
  <dc:subject/>
  <dc:title> </dc:title>
</cp:coreProperties>
</file>